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13665</wp:posOffset>
                </wp:positionV>
                <wp:extent cx="3429000" cy="3429000"/>
                <wp:effectExtent l="0" t="0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29000" cy="3429000"/>
                        </a:xfrm>
                        <a:prstGeom prst="blockArc">
                          <a:avLst>
                            <a:gd name="adj1" fmla="val 14050399"/>
                            <a:gd name="adj2" fmla="val 18349601"/>
                            <a:gd name="adj3" fmla="val 3912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9pt;width:269.95pt;height:269.95pt;mso-wrap-style:none;v-text-anchor:middle;rotation:18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9690</wp:posOffset>
                </wp:positionH>
                <wp:positionV relativeFrom="paragraph">
                  <wp:posOffset>2028825</wp:posOffset>
                </wp:positionV>
                <wp:extent cx="647065" cy="942340"/>
                <wp:effectExtent l="3175" t="190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6920" cy="94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159.75pt" to="255.6pt,233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0390</wp:posOffset>
                </wp:positionH>
                <wp:positionV relativeFrom="paragraph">
                  <wp:posOffset>2062480</wp:posOffset>
                </wp:positionV>
                <wp:extent cx="216535" cy="1122680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112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62.4pt" to="262.7pt,250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4895</wp:posOffset>
                </wp:positionH>
                <wp:positionV relativeFrom="paragraph">
                  <wp:posOffset>2016125</wp:posOffset>
                </wp:positionV>
                <wp:extent cx="637540" cy="948690"/>
                <wp:effectExtent l="317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94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58.75pt" to="334pt,23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1070</wp:posOffset>
                </wp:positionH>
                <wp:positionV relativeFrom="paragraph">
                  <wp:posOffset>2062480</wp:posOffset>
                </wp:positionV>
                <wp:extent cx="216535" cy="112268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12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162.4pt" to="291.1pt,25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15000" cy="4000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000680"/>
                          <a:chOff x="0" y="0"/>
                          <a:chExt cx="571500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598680" cy="1371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7400"/>
                            <a:ext cx="720" cy="114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057400"/>
                            <a:ext cx="720" cy="114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057400"/>
                            <a:ext cx="720" cy="114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057400"/>
                            <a:ext cx="720" cy="114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400480"/>
                            <a:ext cx="685800" cy="343080"/>
                          </a:xfrm>
                          <a:prstGeom prst="rightArrow">
                            <a:avLst>
                              <a:gd name="adj1" fmla="val 50000"/>
                              <a:gd name="adj2" fmla="val 4997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15pt" coordorigin="0,0" coordsize="9000,6300">
                <v:rect id="shape_0" stroked="f" o:allowincell="f" style="position:absolute;left:0;top:0;width:899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540;top:3060;width:942;height:2159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line id="shape_0" from="720,3240" to="720,503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899,3240" to="899,503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079,3240" to="1079,503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259,3240" to="1259,503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160;top:3780;width:1079;height:539;mso-wrap-style:none;v-text-anchor:middle;mso-position-horizontal-relative:char" type="_x0000_t13"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8:19:00Z</dcterms:created>
  <dc:creator>Erik</dc:creator>
  <dc:description/>
  <cp:keywords/>
  <dc:language>en-US</dc:language>
  <cp:lastModifiedBy>Erik</cp:lastModifiedBy>
  <cp:lastPrinted>2007-05-09T10:49:00Z</cp:lastPrinted>
  <dcterms:modified xsi:type="dcterms:W3CDTF">2007-05-09T09:46:00Z</dcterms:modified>
  <cp:revision>2</cp:revision>
  <dc:subject/>
  <dc:title> </dc:title>
</cp:coreProperties>
</file>